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ronics circuit analysis – Calculate, build &amp; confirm build by measurement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Be able to calculate all voltage drops &amp; branch currents for a given circuit - confirm calculation by building &amp; measuring values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erform correct calculations (all work must be shown) 25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Build circuit correctly on breadboard 25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Measure values correctly 25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645</wp:posOffset>
            </wp:positionH>
            <wp:positionV relativeFrom="paragraph">
              <wp:posOffset>318770</wp:posOffset>
            </wp:positionV>
            <wp:extent cx="3155315" cy="1969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calculate voltage drops using your measured resistor and input voltage values 25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96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372"/>
        <w:gridCol w:w="1104"/>
        <w:gridCol w:w="1138"/>
        <w:gridCol w:w="1280"/>
      </w:tblGrid>
      <w:tr>
        <w:trPr>
          <w:trHeight w:val="7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lculated or provided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oltag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Measured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Voltag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Measured resistor valu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ecalculated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Voltage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put Volta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N/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8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7k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8k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vertAlign w:val="subscript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vertAlign w:val="subscript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vertAlign w:val="subscript"/>
              </w:rPr>
              <w:t>Tot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6.2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9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17T15:54:00Z</dcterms:modified>
  <cp:revision>3</cp:revision>
  <dc:subject/>
  <dc:title>Framing a House – TLA (G7)</dc:title>
</cp:coreProperties>
</file>