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ing and using numerical prefixes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 xml:space="preserve">Participate in discussion and practice of properly identifying and manipulating numerical prefixes 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discussion of identifying prefixes 2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ion in manipulating prefixes 3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Demonstrating ability to use prefixes 5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41"/>
        <w:gridCol w:w="2241"/>
        <w:gridCol w:w="2241"/>
        <w:gridCol w:w="2241"/>
      </w:tblGrid>
      <w:tr>
        <w:trPr>
          <w:trHeight w:val="7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participated with discussion by asking more than 2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involved in manipulation of prefixes &amp; discussing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ent to the board to demonstrate ability to read all prefixe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volved in group discussion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participated with discussion by asking at least 1 question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involved in manipulation of prefixes &amp; discussing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ent to the board to demonstrate ability to read most prefixe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involved in group discussion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Hastily participated with discussion by asking unclear question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arely involved in manipulation of prefixes &amp; discussing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ent to the board and demonstrated ability to read some prefixe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involved in group discussion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arely participated with discussion by asking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ot involved in manipulation of prefixes &amp; discussing with peer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ent to the board but didn’t demonstrate ability to read any prefixes,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involved in group discussion–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 points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 Engineering prefix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nipulating Engineering prefix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monstrated ability to identify Engineering prefixe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/>
    </w:pPr>
    <w:r>
      <w:rPr>
        <w:b/>
        <w:sz w:val="28"/>
        <w:szCs w:val="28"/>
      </w:rPr>
      <w:t>Project 2.2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20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5-17T16:01:00Z</dcterms:modified>
  <cp:revision>6</cp:revision>
  <dc:subject/>
  <dc:title>Framing a House – TLA (G7)</dc:title>
</cp:coreProperties>
</file>