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asuring complex objects using precision tools</w:t>
      </w:r>
    </w:p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>Participate in discussion and practice using tolls to correctly measure a complex object &amp; interior dimensions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Steps: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Participate in discussion of using measuring tools 20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Demonstrating ability to select the correct tool and proper usage 80%</w:t>
      </w:r>
    </w:p>
    <w:p>
      <w:pPr>
        <w:pStyle w:val="Normal"/>
        <w:tabs>
          <w:tab w:val="clear" w:pos="720"/>
          <w:tab w:val="left" w:pos="9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864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241"/>
        <w:gridCol w:w="2241"/>
        <w:gridCol w:w="2241"/>
        <w:gridCol w:w="2241"/>
      </w:tblGrid>
      <w:tr>
        <w:trPr>
          <w:trHeight w:val="7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ully participated in discussion by asking more than 2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use all tools correctly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artially participated in discussion by asking a question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use most tools correctly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ostly did not participate in discussion by asking no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some tools correctly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arely participated in discussion by asking no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correctly use one tool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 points</w:t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lip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crome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pe measu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pth prob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ameter indicato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530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30" w:firstLine="3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oject 2.2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/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Header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25:00Z</dcterms:created>
  <dc:creator>Custom</dc:creator>
  <dc:description/>
  <cp:keywords/>
  <dc:language>en-US</dc:language>
  <cp:lastModifiedBy>Nosiglia</cp:lastModifiedBy>
  <cp:lastPrinted>2018-09-18T08:19:00Z</cp:lastPrinted>
  <dcterms:modified xsi:type="dcterms:W3CDTF">2020-03-17T21:25:00Z</dcterms:modified>
  <cp:revision>2</cp:revision>
  <dc:subject/>
  <dc:title>Framing a House – TLA (G7)</dc:title>
</cp:coreProperties>
</file>